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педагогического совета 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11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А.В.Гутманова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 учащихся 1-3-х класс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общеобразовательной школы № 11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ющих федеральный государственный образовательный стандарт начального общего образова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учебном год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right="0" w:hanging="360"/>
        <w:rPr/>
      </w:pPr>
      <w:r>
        <w:rPr>
          <w:sz w:val="28"/>
          <w:szCs w:val="28"/>
        </w:rPr>
        <w:t xml:space="preserve">Учебный план внеурочной деятельности для учащихся 1-3-х классов МБОУ СОШ №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составлен  в соответствии с:</w:t>
      </w:r>
    </w:p>
    <w:p>
      <w:pPr>
        <w:pStyle w:val="Style15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− </w:t>
      </w:r>
      <w:r>
        <w:rPr>
          <w:b/>
          <w:sz w:val="28"/>
          <w:szCs w:val="28"/>
        </w:rPr>
        <w:t>Федеральным Законом от 29 декабря 2012 года № 273−ФЗ</w:t>
      </w:r>
      <w:r>
        <w:rPr>
          <w:sz w:val="28"/>
          <w:szCs w:val="28"/>
        </w:rPr>
        <w:t xml:space="preserve"> 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−</w:t>
      </w:r>
      <w:r>
        <w:rPr>
          <w:rFonts w:cs="Times New Roman" w:ascii="Times New Roman" w:hAnsi="Times New Roman"/>
          <w:b/>
          <w:sz w:val="28"/>
          <w:szCs w:val="28"/>
        </w:rPr>
        <w:t>приказом Минобрнауки России от 06 октября 2009 года № 373</w:t>
      </w:r>
      <w:r>
        <w:rPr>
          <w:rFonts w:cs="Times New Roman" w:ascii="Times New Roman" w:hAnsi="Times New Roman"/>
          <w:sz w:val="28"/>
          <w:szCs w:val="28"/>
        </w:rPr>
        <w:t xml:space="preserve"> "Об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и введении в действие федерального государстве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стандарта начального общего образования"; 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ом Минобрнауки России от 26 ноября 2010 года № 124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далее – приказ № 1241); </w:t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ом Минобрнауки России от 22 сентября 2011 года № 2357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ода № 373»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Главного государственного санитарного врача РФ от  29 декабря 2010 года № 18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СанПиН 2.4.2.2821-10 "Санитарно-эпидемиологические требования к условиям и организации обучения в общеобразовательных учреждениях"» (далее – СанПиН);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Правительства Российской Федерации от 19 марта 2001 года           № 19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типового положения об общеобразовательном учреждении» (с изменениями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ом департамента образования и науки Краснодарского края от 05 марта 2011 года № 767/1</w:t>
      </w:r>
      <w:r>
        <w:rPr>
          <w:rFonts w:cs="Times New Roman" w:ascii="Times New Roman" w:hAnsi="Times New Roman"/>
          <w:sz w:val="28"/>
          <w:szCs w:val="28"/>
        </w:rPr>
        <w:tab/>
        <w:t>«О введении в действие федерального государственного образовательного стандарта начального общего образования в общеобразовательных учреждениях Краснодарского края в 2011 году»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исьмом министерства образования и науки Краснодарского края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 июля 2013 года   № 47-10635/13-14 «</w:t>
      </w:r>
      <w:r>
        <w:rPr>
          <w:rFonts w:cs="Times New Roman" w:ascii="Times New Roman" w:hAnsi="Times New Roman"/>
          <w:sz w:val="28"/>
          <w:szCs w:val="28"/>
        </w:rPr>
        <w:t>Об учебных планах образовательных  учреждений, реализующих федеральные государственные образовательные стандарты начального общего образования в 2013-2014 учебном году»;</w:t>
      </w:r>
    </w:p>
    <w:p>
      <w:pPr>
        <w:pStyle w:val="31"/>
        <w:widowControl/>
        <w:autoSpaceDE w:val="true"/>
        <w:spacing w:before="0" w:after="0"/>
        <w:ind w:left="426" w:hanging="426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письмом департамента образования и науки Краснодарского края от 14.09.2011 года № 47-14163/11-14 </w:t>
      </w:r>
      <w:r>
        <w:rPr>
          <w:sz w:val="28"/>
          <w:szCs w:val="28"/>
        </w:rPr>
        <w:t>«Об особенностях организации внеурочной деятельности в классах общеобразовательных учреждений, реализующих федеральный государственный образовательный стандарт начального общего образования».</w:t>
      </w:r>
    </w:p>
    <w:p>
      <w:pPr>
        <w:pStyle w:val="Style1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оритетным направлением школы является создание условий развивающей образовательной среды, воспитание гражданина и патриота своей Родины.  </w:t>
      </w:r>
    </w:p>
    <w:p>
      <w:pPr>
        <w:pStyle w:val="Style1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урочная деятельность учащихся 1-3-х классов в МБОУ СОШ № 11 обеспечивает индивидуальные потребности обучающихся и организуется по пяти направлениям развития личности: спортивно-оздоровительному, духовно-нравственному, социальному, общеинтеллектуальному, общекультурном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уховно-нравственн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реализуется через внеурочные занятия по программам  «Азбука добра» в 1-х и 2-х, 3-х классах. Программа «Азбука добра» направлена на формирование норм нравственности младших школьников, этических норм общения, на воспитание уважительного и толерантного отношения к традициям своего и других народов, призвана способствовать успешной социализации учащихся в школе, рассчитана на 1 час в неделю.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внеурочных занятий «Здоровейка», «Подвижные игры»,  «Юные туристы» реализуют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ивно-оздоровительное </w:t>
      </w:r>
      <w:r>
        <w:rPr>
          <w:rFonts w:cs="Times New Roman" w:ascii="Times New Roman" w:hAnsi="Times New Roman"/>
          <w:sz w:val="28"/>
          <w:szCs w:val="28"/>
        </w:rPr>
        <w:t>направление, направлены на разностороннее физическое  и духовное развитие детей, формирование  их осознанного отношения к здоровому образу жизни. Программы рассчитаны на 1 час в недел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культурное </w:t>
      </w:r>
      <w:r>
        <w:rPr>
          <w:rFonts w:cs="Times New Roman" w:ascii="Times New Roman" w:hAnsi="Times New Roman"/>
          <w:sz w:val="28"/>
          <w:szCs w:val="28"/>
        </w:rPr>
        <w:t>направление реализуется через внеурочные занятия по программам «Музыкальное искусство» и «Страна мастеров». Целью программ является развитие художественных способностей учащихся,  рассчитаны на 1 час в недел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циальн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реализуется через программы занятий «Юный пешеход», «Тропинка к своему я», «Юный краевед». Занятия по программе «Юный пешеход» в настоящее время являются особенно актуальными, цель программы – формирование у учащихся устойчивых навыков безопасного поведения на улицах и дорогах. Программа «Тропинка к своему я» своей целью ставит коррекцию психического развития школьников, «Юный краевед» - адаптацию детей в социуме, познание мира природы. Программы рассчитаны на 1 час в недел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щеинтеллектуальн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реализуется через программы: «Информатика в играх и задачах»,  «Умники и умницы», «Английский с удовольствием». Целью программы «Информатика в играх и задачах» является развитие интеллектуальных и творческих способностей детей средствами информационных технологий. Программа рассчитана на 1 час в неделю. Программа  «Умники и умницы» развивает кругозор учащихся, их познавательные способности, формирует навыки исследовательской деятельности, рассчитана на 1 час в неделю. Программа «Английский с удовольствием» направлена на развитие лингвистической компетенции, в игровой форме дети знакомятся с иностранным языко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занятий по внеурочной деятельности в 1-3-х классах сформированы 9 групп – 3 в 1-х классах и 3 во 2-х классах, 3 – в третьих классах. Наполняемость групп: 1 группа (1 «А») – 22 человека, 2 группа (1 «Б») – 23 человека, 3 группа (1 «В»)  - 23 человека, 4 группа (2 «А») – 23 человека, 5 группа (2 «Б») – 25 человек, 6 группа (2 «В») – 25 человек, 7 группа (3 «А»), 8 группа (3 «Б»), 9 группа (3 «В» -. Каждый учащийся посещает пять направлений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должительность занятия внеурочной деятельности составляет: в 1-х классах - 35 минут, во 2-3-х классах – 40 минут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часов всех занятий внеурочной деятельности составляет 330 часов за учебный год. Количество часов внеурочной деятельности на одного ученика составляет 5  часов , 5 часов отводится на интенси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учебного плана внеурочной деятельности обеспечена необходимым количеством кадров соответствующей квалификации, программно-методическими компонент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11                                 А.В.Гутман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енко В.М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8-918-386-51-30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064"/>
      </w:tblGrid>
      <w:tr>
        <w:trPr>
          <w:trHeight w:val="1842" w:hRule="atLeast"/>
        </w:trPr>
        <w:tc>
          <w:tcPr>
            <w:tcW w:w="397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4" w:type="dxa"/>
            <w:tcBorders/>
          </w:tcPr>
          <w:p>
            <w:pPr>
              <w:pStyle w:val="Style16"/>
              <w:ind w:left="7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Style16"/>
              <w:ind w:lef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педагогического совета </w:t>
            </w:r>
          </w:p>
          <w:p>
            <w:pPr>
              <w:pStyle w:val="Style16"/>
              <w:ind w:lef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11</w:t>
            </w:r>
          </w:p>
          <w:p>
            <w:pPr>
              <w:pStyle w:val="Style16"/>
              <w:ind w:lef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А.В.Гутманова</w:t>
            </w:r>
          </w:p>
          <w:p>
            <w:pPr>
              <w:pStyle w:val="Style16"/>
              <w:ind w:left="7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-сетка часов учебного пла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 учащихся 1-3-х класс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общеобразовательной школы № 11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ющих федеральный государственный образовательный стандарт начального общего образова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3-2014 учебном год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1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неурочной деятельности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е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тур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с удовольств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в играх и задач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аст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пеше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ка к своему 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крае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енко В.М.  8-918-386-51-3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Цитата"/>
    <w:basedOn w:val="Normal"/>
    <w:qFormat/>
    <w:pPr>
      <w:spacing w:lineRule="auto" w:line="240" w:before="0" w:after="0"/>
      <w:ind w:left="-1080" w:right="-3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9:00Z</dcterms:created>
  <dc:creator>Учитель</dc:creator>
  <dc:description/>
  <cp:keywords/>
  <dc:language>en-US</dc:language>
  <cp:lastModifiedBy>Учитель</cp:lastModifiedBy>
  <cp:lastPrinted>2013-10-02T13:31:00Z</cp:lastPrinted>
  <dcterms:modified xsi:type="dcterms:W3CDTF">2013-10-02T09:31:00Z</dcterms:modified>
  <cp:revision>3</cp:revision>
  <dc:subject/>
  <dc:title/>
</cp:coreProperties>
</file>