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8789" w:hanging="694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БОУ СОШ № 1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А.В.Гутман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_____________20__г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исание занятий учащихся 1-х классов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/>
        <w:t xml:space="preserve"> четверти 2013-2014 учебного год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693"/>
        <w:gridCol w:w="2694"/>
        <w:gridCol w:w="2409"/>
        <w:gridCol w:w="2694"/>
        <w:gridCol w:w="26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верг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ятниц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-9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5-10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.10-10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-10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</w:tr>
      <w:tr>
        <w:trPr>
          <w:trHeight w:val="2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-11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</w:tr>
      <w:tr>
        <w:trPr>
          <w:trHeight w:val="2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-12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-13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у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3.40-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-14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форматика в играх и задач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пинка к своему 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ей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0-15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с удовольствие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добр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-9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5-10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-10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-10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</w:tr>
      <w:tr>
        <w:trPr>
          <w:trHeight w:val="2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-11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-12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-13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ул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0-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-14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доб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ропинка к своему 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ей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0-15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с удовольств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в играх и задача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«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-9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5-10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-10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.пауз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-10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</w:tr>
      <w:tr>
        <w:trPr>
          <w:trHeight w:val="1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-11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</w:tr>
      <w:tr>
        <w:trPr>
          <w:trHeight w:val="1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-12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-13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0-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-14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доб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пинка к своему 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нглийский с удовольствие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0-15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в играх и задач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доровей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51:00Z</dcterms:created>
  <dc:creator>Учитель</dc:creator>
  <dc:description/>
  <cp:keywords/>
  <dc:language>en-US</dc:language>
  <cp:lastModifiedBy>Учитель</cp:lastModifiedBy>
  <cp:lastPrinted>2014-01-20T15:27:00Z</cp:lastPrinted>
  <dcterms:modified xsi:type="dcterms:W3CDTF">2014-01-20T12:27:00Z</dcterms:modified>
  <cp:revision>3</cp:revision>
  <dc:subject/>
  <dc:title/>
</cp:coreProperties>
</file>